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TIVO DE PROGRAMACION</w:t>
      </w:r>
    </w:p>
    <w:p>
      <w:pPr>
        <w:pStyle w:val="Heading"/>
        <w:rPr/>
      </w:pPr>
      <w:r>
        <w:rPr/>
        <w:t>RELOJ NEEDTEK MODELO 5600</w:t>
      </w:r>
    </w:p>
    <w:p>
      <w:pPr>
        <w:pStyle w:val="Normal"/>
        <w:jc w:val="center"/>
        <w:rPr>
          <w:rFonts w:ascii="MS Serif" w:hAnsi="MS Serif" w:cs="MS Serif"/>
          <w:b/>
          <w:b/>
          <w:sz w:val="26"/>
          <w:u w:val="single"/>
          <w:lang w:val="en-US" w:eastAsia="en-US"/>
        </w:rPr>
      </w:pPr>
      <w:r>
        <w:rPr>
          <w:rFonts w:cs="MS Serif" w:ascii="MS Serif" w:hAnsi="MS Serif"/>
          <w:b/>
          <w:sz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201295</wp:posOffset>
            </wp:positionV>
            <wp:extent cx="5610860" cy="2468880"/>
            <wp:effectExtent l="0" t="0" r="0" b="0"/>
            <wp:wrapTopAndBottom/>
            <wp:docPr id="1" name="reli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li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7852" r="-6" b="18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2030095</wp:posOffset>
                </wp:positionV>
                <wp:extent cx="640080" cy="18288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59.85pt;width:50.35pt;height:1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8665</wp:posOffset>
                </wp:positionH>
                <wp:positionV relativeFrom="paragraph">
                  <wp:posOffset>2030095</wp:posOffset>
                </wp:positionV>
                <wp:extent cx="91440" cy="274320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95pt;margin-top:159.85pt;width:7.15pt;height:21.5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585</wp:posOffset>
                </wp:positionH>
                <wp:positionV relativeFrom="paragraph">
                  <wp:posOffset>2030095</wp:posOffset>
                </wp:positionV>
                <wp:extent cx="182880" cy="27432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159.85pt;width:14.35pt;height:21.5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1420</wp:posOffset>
                </wp:positionH>
                <wp:positionV relativeFrom="paragraph">
                  <wp:posOffset>2025650</wp:posOffset>
                </wp:positionV>
                <wp:extent cx="374650" cy="19177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s-MX"/>
                              </w:rPr>
                              <w:t xml:space="preserve">VO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5.1pt;mso-wrap-distance-left:9.05pt;mso-wrap-distance-right:9.05pt;mso-wrap-distance-top:0pt;mso-wrap-distance-bottom:0pt;margin-top:159.5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s-MX"/>
                        </w:rPr>
                        <w:t xml:space="preserve">VOL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7180</wp:posOffset>
                </wp:positionH>
                <wp:positionV relativeFrom="paragraph">
                  <wp:posOffset>2025650</wp:posOffset>
                </wp:positionV>
                <wp:extent cx="557530" cy="19177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s-MX"/>
                              </w:rPr>
                              <w:t>RE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159.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s-MX"/>
                        </w:rPr>
                        <w:t>RESE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460</wp:posOffset>
                </wp:positionH>
                <wp:positionV relativeFrom="paragraph">
                  <wp:posOffset>2025650</wp:posOffset>
                </wp:positionV>
                <wp:extent cx="283210" cy="28321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59.5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020</wp:posOffset>
                </wp:positionH>
                <wp:positionV relativeFrom="paragraph">
                  <wp:posOffset>2025650</wp:posOffset>
                </wp:positionV>
                <wp:extent cx="466090" cy="191770"/>
                <wp:effectExtent l="0" t="0" r="0" b="0"/>
                <wp:wrapSquare wrapText="righ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s-MX"/>
                              </w:rPr>
                              <w:t>SET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159.5pt;mso-position-vertical-relative:text;margin-left:22.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s-MX"/>
                        </w:rPr>
                        <w:t>SETUP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DESCRIPCIÓN DE FUNCIONES DEL TECLADO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SETUP</w:t>
        <w:tab/>
        <w:tab/>
        <w:t xml:space="preserve">Inicia o Termina la programación.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ENTER</w:t>
        <w:tab/>
        <w:tab/>
        <w:t>Acepta y graba los cambios en cada etapa de la programaciòn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( + ) ( - ) </w:t>
        <w:tab/>
        <w:tab/>
        <w:t>Incrementa o Decrementa las cifras seleccionadas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RESET</w:t>
        <w:tab/>
        <w:tab/>
        <w:t>Reinicia por Default con "SETUP" a la izquierda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VOLUMEN</w:t>
        <w:tab/>
        <w:t>Ajusta el volumen musical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COLUMN</w:t>
        <w:tab/>
        <w:t>Programa Buzón para avance manual o automático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MUSIC</w:t>
        <w:tab/>
        <w:tab/>
        <w:t>Programa de Señales y Música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COLOR</w:t>
        <w:tab/>
        <w:tab/>
        <w:t>Programa Cambio de Color ( atrasos 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CEDIMIENTO DE PROGRAMAC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- Saque la tapa y mueva el selector "SETUP" a la derecha para iniciar la programación.</w:t>
      </w:r>
    </w:p>
    <w:p>
      <w:pPr>
        <w:pStyle w:val="Normal"/>
        <w:jc w:val="both"/>
        <w:rPr/>
      </w:pPr>
      <w:r>
        <w:rPr/>
        <w:t>2.- Luego presione el botón “ + ”, 2 veces para seleccionar el programa N°3, “cambio de hora “.</w:t>
      </w:r>
    </w:p>
    <w:p>
      <w:pPr>
        <w:pStyle w:val="Normal"/>
        <w:jc w:val="both"/>
        <w:rPr/>
      </w:pPr>
      <w:r>
        <w:rPr/>
        <w:t>3.- A continuación, presione "ENTER" para aceptar dicho item.</w:t>
      </w:r>
    </w:p>
    <w:p>
      <w:pPr>
        <w:pStyle w:val="Normal"/>
        <w:jc w:val="both"/>
        <w:rPr/>
      </w:pPr>
      <w:r>
        <w:rPr/>
        <w:t>4.- Seleccione la hora correcta con (+) (-), según lo deseado.</w:t>
      </w:r>
    </w:p>
    <w:p>
      <w:pPr>
        <w:pStyle w:val="Normal"/>
        <w:jc w:val="both"/>
        <w:rPr/>
      </w:pPr>
      <w:r>
        <w:rPr/>
        <w:t>5.- Presione "ENTER" para aceptar dicho cambio.</w:t>
      </w:r>
    </w:p>
    <w:p>
      <w:pPr>
        <w:pStyle w:val="Normal"/>
        <w:jc w:val="both"/>
        <w:rPr/>
      </w:pPr>
      <w:r>
        <w:rPr/>
        <w:t>6.- Si desea terminar el programa en este items, presione “ENTER” 2 veces.</w:t>
      </w:r>
    </w:p>
    <w:p>
      <w:pPr>
        <w:pStyle w:val="Normal"/>
        <w:jc w:val="both"/>
        <w:rPr/>
      </w:pPr>
      <w:r>
        <w:rPr/>
        <w:t>7.- Finalmente mueva el "SETUP" a la izquierd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NU DE PROGRAM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a 1.-Cambio de Año.</w:t>
      </w:r>
    </w:p>
    <w:p>
      <w:pPr>
        <w:pStyle w:val="Normal"/>
        <w:rPr>
          <w:b/>
          <w:b/>
        </w:rPr>
      </w:pPr>
      <w:r>
        <w:rPr>
          <w:b/>
        </w:rPr>
        <w:t>Programa 2.-Cambio de Mes y Dìa.</w:t>
      </w:r>
    </w:p>
    <w:p>
      <w:pPr>
        <w:pStyle w:val="Normal"/>
        <w:rPr>
          <w:b/>
          <w:b/>
        </w:rPr>
      </w:pPr>
      <w:r>
        <w:rPr>
          <w:b/>
        </w:rPr>
        <w:t>Programa 3.-Cambio de Hora y Minuto.</w:t>
      </w:r>
    </w:p>
    <w:p>
      <w:pPr>
        <w:pStyle w:val="Normal"/>
        <w:rPr>
          <w:b/>
          <w:b/>
        </w:rPr>
      </w:pPr>
      <w:r>
        <w:rPr>
          <w:b/>
        </w:rPr>
        <w:t>Programa 4.-Ajuste de hora en que cambia el dìa( 00.00 ).</w:t>
      </w:r>
    </w:p>
    <w:p>
      <w:pPr>
        <w:pStyle w:val="Normal"/>
        <w:rPr>
          <w:b/>
          <w:b/>
        </w:rPr>
      </w:pPr>
      <w:r>
        <w:rPr>
          <w:b/>
        </w:rPr>
        <w:t>Programa 5.-Cambio de formato de la Tarjeta ( uso exclusivo Hessmay ).</w:t>
      </w:r>
    </w:p>
    <w:p>
      <w:pPr>
        <w:pStyle w:val="Normal"/>
        <w:rPr>
          <w:b/>
          <w:b/>
        </w:rPr>
      </w:pPr>
      <w:r>
        <w:rPr>
          <w:b/>
        </w:rPr>
        <w:t>Programa 6.-Cambio de Sistema de Marcaciòn Semanal o Mensual.</w:t>
      </w:r>
    </w:p>
    <w:p>
      <w:pPr>
        <w:pStyle w:val="Normal"/>
        <w:rPr>
          <w:b/>
          <w:b/>
        </w:rPr>
      </w:pPr>
      <w:r>
        <w:rPr>
          <w:b/>
        </w:rPr>
        <w:t>Programa 7.-Cambio de Sistema de 12 o 24 horas.</w:t>
      </w:r>
    </w:p>
    <w:p>
      <w:pPr>
        <w:pStyle w:val="Normal"/>
        <w:rPr>
          <w:b/>
          <w:b/>
        </w:rPr>
      </w:pPr>
      <w:r>
        <w:rPr>
          <w:b/>
        </w:rPr>
        <w:t>Programa 8.-Ajuste de la posiciòn de Impresión dentro de la casilla.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9.-Cambio de Hora Oficial.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10.-Sistema Centesimal o Sexagesimal ( uso exclusivo Hessmay ).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11.-Detección Lado de la tarjeta ( uso exclusivo Hessmay ).</w:t>
      </w:r>
    </w:p>
    <w:sectPr>
      <w:type w:val="nextPage"/>
      <w:pgSz w:w="11906" w:h="16838"/>
      <w:pgMar w:left="1701" w:right="1701" w:gutter="0" w:header="0" w:top="187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S Serif" w:hAnsi="MS Serif" w:cs="MS Serif"/>
      <w:b/>
      <w:sz w:val="2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9:48:00Z</dcterms:created>
  <dc:creator>AREA CONTROL DE PERDIDAS</dc:creator>
  <dc:description/>
  <dc:language>en-US</dc:language>
  <cp:lastModifiedBy>HESSMAY S.A.</cp:lastModifiedBy>
  <cp:lastPrinted>2003-02-20T15:38:00Z</cp:lastPrinted>
  <dcterms:modified xsi:type="dcterms:W3CDTF">2009-09-01T21:48:00Z</dcterms:modified>
  <cp:revision>26</cp:revision>
  <dc:subject/>
  <dc:title>INSTRUCCIONES DE PROGRAMACION DE RELOJ NIBO MODELO  EN-3000</dc:title>
</cp:coreProperties>
</file>