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NEEDTEK MODELO UT2000</w: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8135" cy="4059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030095</wp:posOffset>
                </wp:positionV>
                <wp:extent cx="182880" cy="27432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59.85pt;width:14.3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7180</wp:posOffset>
                </wp:positionH>
                <wp:positionV relativeFrom="paragraph">
                  <wp:posOffset>2025650</wp:posOffset>
                </wp:positionV>
                <wp:extent cx="557530" cy="19177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15.1pt;mso-wrap-distance-left:9.05pt;mso-wrap-distance-right:9.05pt;mso-wrap-distance-top:0pt;mso-wrap-distance-bottom:0pt;margin-top:159.5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2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"/>
                          <w:lang w:val="es-MX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9265</wp:posOffset>
                </wp:positionH>
                <wp:positionV relativeFrom="paragraph">
                  <wp:posOffset>251460</wp:posOffset>
                </wp:positionV>
                <wp:extent cx="648970" cy="2832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s-MX"/>
                              </w:rPr>
                              <w:t>Res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19.8pt;mso-position-vertical-relative:text;margin-left:36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s-MX"/>
                        </w:rPr>
                        <w:t>Rese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/>
      </w:pPr>
      <w:r>
        <w:rPr/>
        <w:t>TAPA FRONTAL</w:t>
        <w:tab/>
        <w:t>Inicia o Termina la programación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>TECLA 1</w:t>
        <w:tab/>
        <w:t xml:space="preserve">" ITEM " </w:t>
        <w:tab/>
        <w:t>Selecciona menú de programas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 xml:space="preserve">TECLAS 3 Y  2  </w:t>
        <w:tab/>
        <w:t>Incrementa o Decrementa las cifras seleccionadas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 xml:space="preserve">TECLA 4 </w:t>
        <w:tab/>
        <w:t>“ENTER”</w:t>
        <w:tab/>
        <w:t>Acepta y graba los cambios en cada etapa de la programación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>VOLUMEN</w:t>
        <w:tab/>
        <w:t>Ajusta el volumen musical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  <w:t>RESET</w:t>
        <w:tab/>
        <w:tab/>
        <w:t>Borra todos los items programados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CEDIMIENTO DE PROGRAMAC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- Remueva tapa frontal para iniciar la programación.</w:t>
      </w:r>
    </w:p>
    <w:p>
      <w:pPr>
        <w:pStyle w:val="Normal"/>
        <w:jc w:val="both"/>
        <w:rPr/>
      </w:pPr>
      <w:r>
        <w:rPr/>
        <w:t>2.- Luego presione la tecla 1, ( 2 veces ) para seleccionar el programa N°3 “cambio de hora”.</w:t>
      </w:r>
    </w:p>
    <w:p>
      <w:pPr>
        <w:pStyle w:val="Normal"/>
        <w:jc w:val="both"/>
        <w:rPr/>
      </w:pPr>
      <w:r>
        <w:rPr/>
        <w:t>3.- Presione tecla 4 ( 1 vez ) para aceptar dicho ítem.</w:t>
      </w:r>
    </w:p>
    <w:p>
      <w:pPr>
        <w:pStyle w:val="Normal"/>
        <w:jc w:val="both"/>
        <w:rPr/>
      </w:pPr>
      <w:r>
        <w:rPr/>
        <w:t>4.- Seleccione la HORA correcta con teclas 2 o 3, según lo deseado.</w:t>
      </w:r>
    </w:p>
    <w:p>
      <w:pPr>
        <w:pStyle w:val="Normal"/>
        <w:ind w:right="-143" w:hanging="0"/>
        <w:jc w:val="both"/>
        <w:rPr/>
      </w:pPr>
      <w:r>
        <w:rPr/>
        <w:t>5.- Presione la tecla 4 ( 3 veces ) para aceptar dicho cambio y pasar automáticamente al siguiente programa.</w:t>
      </w:r>
    </w:p>
    <w:p>
      <w:pPr>
        <w:pStyle w:val="Normal"/>
        <w:jc w:val="both"/>
        <w:rPr/>
      </w:pPr>
      <w:r>
        <w:rPr/>
        <w:t>6.- Si desea continuar programando, repita los pasos anteriores.</w:t>
      </w:r>
    </w:p>
    <w:p>
      <w:pPr>
        <w:pStyle w:val="Normal"/>
        <w:jc w:val="both"/>
        <w:rPr/>
      </w:pPr>
      <w:r>
        <w:rPr/>
        <w:t>7.- Si desea terminar el programa en este u otro ítems, coloque tapa fron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ota:</w:t>
      </w:r>
      <w:r>
        <w:rPr/>
        <w:t xml:space="preserve"> Para  borrar un Item de programación existente., presione simultáneamente durante 3 segundos las teclas 3 y 4 hasta que escuche un sonido ( beep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U DE PROGRA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a 1.-Cambio de Año</w:t>
      </w:r>
    </w:p>
    <w:p>
      <w:pPr>
        <w:pStyle w:val="Normal"/>
        <w:rPr>
          <w:b/>
          <w:b/>
        </w:rPr>
      </w:pPr>
      <w:r>
        <w:rPr>
          <w:b/>
        </w:rPr>
        <w:t>Programa 2.-Cambio de mes y día</w:t>
      </w:r>
    </w:p>
    <w:p>
      <w:pPr>
        <w:pStyle w:val="Normal"/>
        <w:rPr>
          <w:b/>
          <w:b/>
        </w:rPr>
      </w:pPr>
      <w:r>
        <w:rPr>
          <w:b/>
        </w:rPr>
        <w:t>Programa 3.-Cambio de hora y minuto</w:t>
      </w:r>
    </w:p>
    <w:p>
      <w:pPr>
        <w:pStyle w:val="Normal"/>
        <w:rPr>
          <w:b/>
          <w:b/>
        </w:rPr>
      </w:pPr>
      <w:r>
        <w:rPr>
          <w:b/>
        </w:rPr>
        <w:t>Programa 4.-Ajuste de hora en que cambia el día ( 00.00 )</w:t>
      </w:r>
    </w:p>
    <w:p>
      <w:pPr>
        <w:pStyle w:val="Normal"/>
        <w:rPr>
          <w:b/>
          <w:b/>
        </w:rPr>
      </w:pPr>
      <w:r>
        <w:rPr>
          <w:b/>
        </w:rPr>
        <w:t>Programa 5.-Cambio de formato de la tarjeta ( uso exclusivo Hessmay )</w:t>
      </w:r>
    </w:p>
    <w:p>
      <w:pPr>
        <w:pStyle w:val="Normal"/>
        <w:rPr>
          <w:b/>
          <w:b/>
        </w:rPr>
      </w:pPr>
      <w:r>
        <w:rPr>
          <w:b/>
        </w:rPr>
        <w:t>Programa 6.-Cambio de hora oficial</w:t>
      </w:r>
    </w:p>
    <w:p>
      <w:pPr>
        <w:pStyle w:val="Normal"/>
        <w:rPr/>
      </w:pPr>
      <w:r>
        <w:rPr>
          <w:b/>
        </w:rPr>
        <w:t>Programa 7.-Programa indicador de atrasos</w:t>
      </w:r>
    </w:p>
    <w:p>
      <w:pPr>
        <w:pStyle w:val="Normal"/>
        <w:rPr>
          <w:b/>
          <w:b/>
        </w:rPr>
      </w:pPr>
      <w:r>
        <w:rPr>
          <w:b/>
        </w:rPr>
        <w:t>Programa 8.-Programa de sistema de señales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9.-Columna buzón para avance manual o automático</w:t>
      </w:r>
    </w:p>
    <w:sectPr>
      <w:type w:val="nextPage"/>
      <w:pgSz w:w="11906" w:h="16838"/>
      <w:pgMar w:left="1701" w:right="1701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843" w:leader="none"/>
      </w:tabs>
      <w:ind w:left="1843" w:hanging="1843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20:18:00Z</dcterms:created>
  <dc:creator>AREA CONTROL DE PERDIDAS</dc:creator>
  <dc:description/>
  <cp:keywords/>
  <dc:language>en-US</dc:language>
  <cp:lastModifiedBy>Argente</cp:lastModifiedBy>
  <cp:lastPrinted>2003-04-02T18:00:00Z</cp:lastPrinted>
  <dcterms:modified xsi:type="dcterms:W3CDTF">2013-06-06T22:25:00Z</dcterms:modified>
  <cp:revision>22</cp:revision>
  <dc:subject/>
  <dc:title>INSTRUCCIONES DE PROGRAMACION DE RELOJ NIBO MODELO  EN-3000</dc:title>
</cp:coreProperties>
</file>