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VO DE PROGRAMACION</w:t>
      </w:r>
    </w:p>
    <w:p>
      <w:pPr>
        <w:pStyle w:val="Heading"/>
        <w:rPr/>
      </w:pPr>
      <w:r>
        <w:rPr/>
        <w:t>RELOJ CONTROL NEEDTEK MODELO UT-120</w:t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  <w:lang w:val="en-US" w:eastAsia="en-US"/>
        </w:rPr>
      </w:pPr>
      <w:r>
        <w:rPr>
          <w:rFonts w:cs="MS Serif" w:ascii="MS Serif" w:hAnsi="MS Serif"/>
          <w:b/>
          <w:sz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7180</wp:posOffset>
                </wp:positionH>
                <wp:positionV relativeFrom="paragraph">
                  <wp:posOffset>2025650</wp:posOffset>
                </wp:positionV>
                <wp:extent cx="557530" cy="191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59.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s-MX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MS Serif" w:hAnsi="MS Serif" w:cs="MS Serif"/>
          <w:b/>
          <w:b/>
          <w:sz w:val="26"/>
          <w:u w:val="single"/>
          <w:lang w:val="en-US" w:eastAsia="en-US"/>
        </w:rPr>
      </w:pPr>
      <w:r>
        <w:rPr>
          <w:rFonts w:cs="MS Serif" w:ascii="MS Serif" w:hAnsi="MS Serif"/>
          <w:b/>
          <w:sz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28775</wp:posOffset>
            </wp:positionH>
            <wp:positionV relativeFrom="paragraph">
              <wp:posOffset>122555</wp:posOffset>
            </wp:positionV>
            <wp:extent cx="2314575" cy="1866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SCRIPCION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Digitación y Programación Directa por Pantalla TOUCH idem Celulares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Configuración Fácil, Rápida e Intuitiva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antalla Color de Alta visibilidad con tecnología TFT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>
          <w:b/>
          <w:b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CEDIMIENTO DE PROGRAMACIO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- Introduzca la llave y remueva la tapa frontal para iniciar la program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- Seleccione el programa a configurar pulsando las flechas, en este caso  “Fecha / Hor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- Ajuste las cifras pulsando + o  -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- Si desea terminar el programa en este ítem, coloque la tapa frontal.</w:t>
      </w:r>
    </w:p>
    <w:p>
      <w:pPr>
        <w:pStyle w:val="Normal"/>
        <w:jc w:val="both"/>
        <w:rPr/>
      </w:pPr>
      <w:r>
        <w:rPr>
          <w:sz w:val="24"/>
          <w:szCs w:val="24"/>
        </w:rPr>
        <w:t>5.- Si desea continuar programando, repita los pasos anteri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ENU DE PROGRA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1.-   Fecha / Ho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2.-   Hora Cambio de dí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3.-   Formato de Hora ( 12 o 24 hrs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4.-   Horario de Vera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5.-   Control de Tiempo ( indicador de atrasos 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grama 6.-   Melodias / Salida Extern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grama 7.-   Columna de Impresión ( buzón automático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8.-   Formato de Impresión ( 1x60 hora minuto / 1x100 hora hora /  12hrs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9.-   Formato de Tarjeta    ( Mensual / semanal / quincenal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10.- Posición de Impresión ( centrado de impresión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a 11.- Detección de Tarjet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grama 12.- Ajuste de Volume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grama 13.- Brillo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grama 14.- Idioma</w:t>
      </w:r>
    </w:p>
    <w:sectPr>
      <w:type w:val="nextPage"/>
      <w:pgSz w:w="11906" w:h="16838"/>
      <w:pgMar w:left="1701" w:right="1416" w:gutter="0" w:header="0" w:top="187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Serif" w:hAnsi="MS Serif" w:cs="MS Serif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843" w:leader="none"/>
      </w:tabs>
      <w:ind w:left="1843" w:hanging="1843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0:18:00Z</dcterms:created>
  <dc:creator>AREA CONTROL DE PERDIDAS</dc:creator>
  <dc:description/>
  <cp:keywords/>
  <dc:language>en-US</dc:language>
  <cp:lastModifiedBy>FRANCISCO LLANTEN RODRIGUEZ</cp:lastModifiedBy>
  <cp:lastPrinted>2018-03-07T18:04:00Z</cp:lastPrinted>
  <dcterms:modified xsi:type="dcterms:W3CDTF">2019-04-24T16:51:00Z</dcterms:modified>
  <cp:revision>76</cp:revision>
  <dc:subject/>
  <dc:title>INSTRUCCIONES DE PROGRAMACION DE RELOJ NIBO MODELO  EN-3000</dc:title>
</cp:coreProperties>
</file>